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عمدة</w:t>
      </w:r>
      <w:r>
        <w:rPr>
          <w:rFonts w:ascii="Traditional Arabic" w:hAnsi="Traditional Arabic" w:cs="Traditional Arabic"/>
          <w:b/>
          <w:b/>
          <w:bCs/>
          <w:color w:val="FF0000"/>
          <w:sz w:val="34"/>
          <w:sz w:val="34"/>
          <w:szCs w:val="34"/>
          <w:rtl w:val="true"/>
        </w:rPr>
        <w:t xml:space="preserve"> الفقه</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ثامن</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الشيخ</w:t>
      </w:r>
      <w:r>
        <w:rPr>
          <w:rFonts w:ascii="Traditional Arabic" w:hAnsi="Traditional Arabic" w:cs="Traditional Arabic"/>
          <w:b/>
          <w:b/>
          <w:bCs/>
          <w:sz w:val="34"/>
          <w:sz w:val="34"/>
          <w:szCs w:val="34"/>
          <w:rtl w:val="true"/>
          <w:lang w:bidi="ar-EG"/>
        </w:rPr>
        <w:t xml:space="preserve"> الدكتور</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راشد بن عثمان الزهراني</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حمد لله رب العالمين، وصلى الله وسلم وبارك على نبينا 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على آله وأصحابه أجمعين، أما بعد أيها الإخوة والأخوات سلام الله عليكم ورحمته وبركا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حياكم الله في لق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دروس البناء العلمي، وفي الدرس الثامن من شرح متن عمدة الفقه لابن قدامة المقدسي رحمه الله تعالى رح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سع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رحب بكم وأرحب بإخواننا المشاركين معنا في هذا اللقاء، ونسأل الله جلَّ وعلَا بمنه وكرمه أن يجعلنا وإياكم ممن يجتمع في هذه الحياة على طاعته، ومن أعظم الطاعة العلم، ويوم القيامة في جنته، إنه عزَّ وجلَّ ولي ذلك والقادر عل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إذن الله عزَّ وجلَّ نواصل اليوم الحديث في باب الوضوء، ولا زلنا في كتاب الطهارة، وبإذن الله عزَّ وجلَّ بعد اثن</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 xml:space="preserve"> عشر حل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كون قد أتممنا هذا الباب أو هذا الكتاب كتاب الطهارة، ثم ننتقل بعد ذلك إلى كتاب الصلاة</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ذكرنا في باب الوضوء، صفة الوضوء، وقلن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وضوء عب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ظي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عبادات التي يتقرب بها العبد إلى ربه جلَّ وعلَا، ولهذا أسألكم السؤال الأول</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هل يشترط في الوضوء النية أم لا يشترط؟</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يخ س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مهور أهل العلم أن الوضوء عب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شترط لها النية، وذهب أبو حنيفة إلى أنه</w:t>
      </w:r>
      <w:r>
        <w:rPr>
          <w:rFonts w:ascii="Traditional Arabic" w:hAnsi="Traditional Arabic" w:cs="Traditional Arabic"/>
          <w:sz w:val="34"/>
          <w:sz w:val="34"/>
          <w:szCs w:val="34"/>
          <w:rtl w:val="true"/>
        </w:rPr>
        <w:t xml:space="preserve"> لا</w:t>
      </w:r>
      <w:r>
        <w:rPr>
          <w:rFonts w:ascii="Traditional Arabic" w:hAnsi="Traditional Arabic" w:cs="Traditional Arabic"/>
          <w:sz w:val="34"/>
          <w:sz w:val="34"/>
          <w:szCs w:val="34"/>
          <w:rtl w:val="true"/>
        </w:rPr>
        <w:t xml:space="preserve"> يشترط له ال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 الوضوء وس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العباد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b/>
          <w:b/>
          <w:bCs/>
          <w:sz w:val="34"/>
          <w:sz w:val="34"/>
          <w:szCs w:val="34"/>
          <w:rtl w:val="true"/>
        </w:rPr>
        <w:t>وتحدثنا عن فروض الوضوء، وقلنا</w:t>
      </w:r>
      <w:r>
        <w:rPr>
          <w:rFonts w:cs="Traditional Arabic" w:ascii="Traditional Arabic" w:hAnsi="Traditional Arabic"/>
          <w:b/>
          <w:bCs/>
          <w:sz w:val="34"/>
          <w:szCs w:val="34"/>
          <w:rtl w:val="true"/>
        </w:rPr>
        <w:t>:</w:t>
      </w:r>
      <w:r>
        <w:rPr>
          <w:rFonts w:cs="Traditional Arabic" w:ascii="Traditional Arabic" w:hAnsi="Traditional Arabic"/>
          <w:b/>
          <w:bCs/>
          <w:sz w:val="34"/>
          <w:szCs w:val="34"/>
          <w:rtl w:val="true"/>
        </w:rPr>
        <w:t xml:space="preserve"> </w:t>
      </w:r>
      <w:r>
        <w:rPr>
          <w:rFonts w:ascii="Traditional Arabic" w:hAnsi="Traditional Arabic" w:cs="Traditional Arabic"/>
          <w:b/>
          <w:b/>
          <w:bCs/>
          <w:sz w:val="34"/>
          <w:sz w:val="34"/>
          <w:szCs w:val="34"/>
          <w:rtl w:val="true"/>
        </w:rPr>
        <w:t>إ</w:t>
      </w:r>
      <w:r>
        <w:rPr>
          <w:rFonts w:ascii="Traditional Arabic" w:hAnsi="Traditional Arabic" w:cs="Traditional Arabic"/>
          <w:b/>
          <w:b/>
          <w:bCs/>
          <w:sz w:val="34"/>
          <w:sz w:val="34"/>
          <w:szCs w:val="34"/>
          <w:rtl w:val="true"/>
        </w:rPr>
        <w:t>ن فروض الوضوء كم يا شيخ أحمد؟</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ي التي نص الكتاب والسنة، قال 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إِذَا قُمْتُمْ إِلَى الصَّلَاةِ فَاغْسِلُوا وُجُوهَكُمْ وَأَيْدِيَكُمْ إِلَى الْمَرَافِقِ وَامْسَحُوا بِرُءُوسِكُمْ وَأَرْجُلَكُمْ إِلَى الْكَعْبَيْنِ</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مائد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6</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b/>
          <w:b/>
          <w:bCs/>
          <w:sz w:val="34"/>
          <w:sz w:val="34"/>
          <w:szCs w:val="34"/>
          <w:rtl w:val="true"/>
        </w:rPr>
        <w:t xml:space="preserve">وتحدثنا كذلك عن حكم </w:t>
      </w:r>
      <w:r>
        <w:rPr>
          <w:rFonts w:ascii="Traditional Arabic" w:hAnsi="Traditional Arabic" w:cs="Traditional Arabic"/>
          <w:b/>
          <w:b/>
          <w:bCs/>
          <w:sz w:val="34"/>
          <w:sz w:val="34"/>
          <w:szCs w:val="34"/>
          <w:rtl w:val="true"/>
        </w:rPr>
        <w:t>غسل</w:t>
      </w:r>
      <w:r>
        <w:rPr>
          <w:rFonts w:ascii="Traditional Arabic" w:hAnsi="Traditional Arabic" w:cs="Traditional Arabic"/>
          <w:b/>
          <w:b/>
          <w:bCs/>
          <w:sz w:val="34"/>
          <w:sz w:val="34"/>
          <w:szCs w:val="34"/>
          <w:rtl w:val="true"/>
        </w:rPr>
        <w:t xml:space="preserve"> الكف بداية الوضوء يا شيخ صهيب، ما حكمه؟ </w:t>
      </w:r>
      <w:r>
        <w:rPr>
          <w:rFonts w:ascii="Traditional Arabic" w:hAnsi="Traditional Arabic" w:cs="Traditional Arabic"/>
          <w:b/>
          <w:b/>
          <w:bCs/>
          <w:sz w:val="34"/>
          <w:sz w:val="34"/>
          <w:szCs w:val="34"/>
          <w:rtl w:val="true"/>
        </w:rPr>
        <w:t>غسل</w:t>
      </w:r>
      <w:r>
        <w:rPr>
          <w:rFonts w:ascii="Traditional Arabic" w:hAnsi="Traditional Arabic" w:cs="Traditional Arabic"/>
          <w:b/>
          <w:b/>
          <w:bCs/>
          <w:sz w:val="34"/>
          <w:sz w:val="34"/>
          <w:szCs w:val="34"/>
          <w:rtl w:val="true"/>
        </w:rPr>
        <w:t xml:space="preserve"> الكفين في بداية الوضوء؟</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لنا هذا سن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س بواجب</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طيب، إن شاء الله اليوم نبدأ كذلك نكمل الحديث في باب الوضوء، ونبتدئ</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مسنون</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 سع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مد لله وصلى الله وسلم على رسول الله، وعلى آله وصحبه ومن والاه، أما بعد، فاللهم اغفر لنا ولشيخنا وللحاضرين والمشاهدين وجميع المسلم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بن قدامة رحمنا الله وإيا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مسن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سمية، وغسل الكفين، والمبالغة في المضمضة والاستنشاق، إلا أن يكون ص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المصنف رحمه الله شرع في بيان الأمور التي يسن للمسلم أن يقوم بها أثناء الوضوء، لعلي بالمناسبة جاءتني أسئ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أمس حينما تحدثنا عن مسح الرأس، قبل أن نتحدث عن السنن التي تشرع في الوضوء، فكان هناك أسئ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زراعة الشعر، ما حكم زراعة الشعر؟</w:t>
      </w:r>
    </w:p>
    <w:p>
      <w:pPr>
        <w:pStyle w:val="Normal"/>
        <w:ind w:left="0" w:right="0" w:firstLine="397"/>
        <w:jc w:val="left"/>
        <w:rPr/>
      </w:pPr>
      <w:r>
        <w:rPr>
          <w:rFonts w:ascii="Traditional Arabic" w:hAnsi="Traditional Arabic" w:cs="Traditional Arabic"/>
          <w:sz w:val="34"/>
          <w:sz w:val="34"/>
          <w:szCs w:val="34"/>
          <w:rtl w:val="true"/>
        </w:rPr>
        <w:t>زراعة الشعر تكون بنقل البصيلة من جه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جه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ذه الزراعة أفتى فيها العلماء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زراعة الشع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أنها جائز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ذلك إن شاء الله، من كان أصل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جد في هذه الفتوى التي أفتى بها العلماء مخر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ه، والذين أفتوا بالجواز قالوا إن زراعة الشعر ليس من تغيير خلق الله المحرم، بل هو من إصلاح العيب، ومن التجمل الذي أذنت به الشريعة، وهذه البصيلة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نت من رأس الإنسان نفسه من جه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جه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من شعر رأ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خر، فالصحيح من أقوال أهل العلم أنها جائز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مسنون، هو تحدث عن الواجبات، والآن يتحدث عن المستحبات، وهنا قض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حيانا إذا قيل إن هذا الأمر مسنو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تجد أن هناك عدم اهتم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 وإذا قيل إن هذا الأمر مكرو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تجد أن هناك عدم الاهتمام بتركه، ولا شك أن هذا خطأ</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جب على المسلم أن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ع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 نفسه على أن يحرص على السنن، لأنها ستقويه في حرصه على الفرائض، وأن يحرص على اجتناب المكروهات، لأنها ستقويه في الحرص على اجتناب المحرمات</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من التجرب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كما يذكر ابن القيم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من تهاون بالنوافل، أداه هذا التهاون إلى أن يتهاون بالفرائض، وإن تهاون في المكروهات أداه ذلك إلى أن يتهاون في المحرمات</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الواجب على المسلم أن يحرص</w:t>
      </w:r>
      <w:r>
        <w:rPr>
          <w:rFonts w:ascii="Traditional Arabic" w:hAnsi="Traditional Arabic" w:cs="Traditional Arabic"/>
          <w:sz w:val="34"/>
          <w:sz w:val="34"/>
          <w:szCs w:val="34"/>
          <w:rtl w:val="true"/>
        </w:rPr>
        <w:t xml:space="preserve"> على</w:t>
      </w:r>
      <w:r>
        <w:rPr>
          <w:rFonts w:ascii="Traditional Arabic" w:hAnsi="Traditional Arabic" w:cs="Traditional Arabic"/>
          <w:sz w:val="34"/>
          <w:sz w:val="34"/>
          <w:szCs w:val="34"/>
          <w:rtl w:val="true"/>
        </w:rPr>
        <w:t xml:space="preserve"> اتباع النبي صلى الله عليه وسلم والأخذ بسنته مع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معالم العظيمة التي يجب أن يحرص عليها المسلم، المنهج العظيم الذي يسير عليه المسلم، الطريق الذي يوصله إلى جنات عد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ن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مقعد صد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د ملي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قتد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و طاعته لله وطاعته للرسول صلى الله عليه وسلم، قال عليه الصلاة والسلا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من أطاعني دخل الجنة ومن عصاني دخل النار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مسنون</w:t>
      </w:r>
    </w:p>
    <w:p>
      <w:pPr>
        <w:pStyle w:val="Normal"/>
        <w:ind w:left="0" w:right="0" w:firstLine="397"/>
        <w:jc w:val="left"/>
        <w:rPr/>
      </w:pPr>
      <w:r>
        <w:rPr>
          <w:rFonts w:ascii="Traditional Arabic" w:hAnsi="Traditional Arabic" w:cs="Traditional Arabic"/>
          <w:sz w:val="34"/>
          <w:sz w:val="34"/>
          <w:szCs w:val="34"/>
          <w:rtl w:val="true"/>
        </w:rPr>
        <w:t>المسنون بعض العلماء يذكر أنه يرادف المستحب، وهو أحد الأحكام التكليفية الخمسة، وهو م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ثاب فاعله اختي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ا يعاقب تاركه، ومن جملة هذه السنن التي ذكرها المصنف،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سمي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ذكرنا لكم أن من العلماء من قال إن التسمية ماذا؟ 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ا وضوء لمن لم يذكر اسم الله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الصحيح من أقوال أهل العلم أن التسمية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 النبي صلى الله عليه وسلم حينما جاءه الأعرابي قال له</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توضأ كما أمرك الله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الله جلَّ وعلَا في القرآن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يَا أَيُّهَا الَّذِينَ آمَنُوا إِذَا قُمْتُمْ إِلَى الصَّلَاةِ فَاغْسِلُوا وُجُوهَكُ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مائد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إذن الصحيح من أقوال أهل العلم أن التسمية حكم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ن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ثاني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غسل الكف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يعين في ابتداء الوضوء، لأن النبي صلى الله عليه وسلم ما توضأ إلا وابتدأ بغسل الكفين، وهنا يذكر العلماء رحمهم الله، احترا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إلا أن يكون من </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وم 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ا يجوز للإنسان أن يغمس يده في الإناء حتى يغسلها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إذا قام أحدكم من نومه فلا يغمس يده في الإناء حتى يغسلها ثلاث</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سنة الثالث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مبالغة في المضمضة والاستنشاق، إلا أن يكون ص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ا دل عليه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وبالغ في المضمضة والاستنشاق إلا أن تكون صائ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تحدثنا في اللقاء الماضي عن الخلاف بين أهل العلم في وجوب المضمضة والاستنشاق هل هي واج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م هي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على الخلاف بين أهل العلم كما تقدم في هذه المسأل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أن يكون ص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ذلك حتى يحترز من دخول الماء إلى حلقه، أن يصل إلى جوفه، وقد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وبالغ  في المضمضة والاستنشاق إلا أن تكون صائ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ا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تخليل اللحية والأصابع ومسح الأذنين، وغسل الميامن قبل المياسر والغسل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ره الزيادة عل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تخليل اللحية والأصابع</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ذكرنا لكم أن اللحية على نوع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ا كانت اللحية سات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وجه، فإن الواجب فيها الغسل، وهل يغسل ما استرسل من اللحية؟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أهل العلم،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يغسل ما استرسل منها لأنه يحصل بها المواجهة،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غسل ما استرسل، ولعل القول الأول هو أحوط للمسلم في إبراء ذمته في هذه العباد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إذا كانت اللحية خفيف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ا المراد باللحية الخفيفة؟ هي التي تصف البشرة، فالواجب أن يغسل البشرة، لأن ما ظهر من الوجه فإن الواجب فيه الغس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ا حكم تخليل اللحية بالأصابع؟ هذه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سنن التي جاءت عن النبي صلى الله عليه وسلم، وسبق بيان هذه المسأل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كذلك الأصابع، أصابع اليدين، وأصابع الرجلين، وقلنا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ه ورد أن تخليل أصابع الرجلين يكون بالخنصر، لكن لو خللها بغير ذلك فإنه يكون قد أدى هذه السن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سح الأذن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تحدثنا أيضًا في هذه المسألة، وقل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حكم مسح الأذنين؟ قل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اجب على المسلم أن يمسح رأسه، هل مسح الأذنين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قل الإمام النووي رحمه الله على أن من ترك مسح الأذنين لا شيء عليه، وأن صلاته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سح الأذنين أيضًا تقدم معنا، كيفية المسح وما يتعلق بها من أحكا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غسل الميامن قبل المياس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قاعدة في الشريع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يمين تقدم في كل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تقدم في الأمور الفاضلة، والنبي صلى الله عليه وسلم كما جاء عن أم المؤمنين عائشة رضي الله عن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ت كان يعجبه التيمن في تنعله وترجله وفي طهوره، وفي شأنه كل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لهذا تقديم اليمين على اليسار في الوضوء هذا من السنن، ومن المستحبات، فلو أن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دم غسل يده اليسرى على يده اليمنى،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ك صح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كن تركت الأولى والأفضل وال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و أن تقدم اليمين على اليسار من باب إكرام اليم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غسل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ذكرنا أن الغسل، غسل الوجه وغسل اليدين وغسل الرجل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واجب فيها يكون كم؟ الفرض يكون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ا زاد على ذلك فهو مستح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قد جاء عن النبي صلى الله عليه وسلم أنه توضأ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توضأ مرتين مرتين، وتوضأ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 الفقهاء رحمهم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ما أن يجعله وضوءه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ل الوضوء، أو أن يجعل بعض الأعضاء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بعض الأعضاء مرتين، وبعضها ثلاث</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وفي هذا ر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من قال إن المسح يكون أكثر من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مسح مسح الرأس يكون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ه لو مسحه أكثر من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نتقل من المسح إلى الغسل، والواجب في الرأس هو المسح، إذن الثلاث هي السنة التي جاءت عن النبي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لنا إن الأفضل أن ينوع، ف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أتي بها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نوع فيجعل بعض الأعضاء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بعضها مرتين، وبعضها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تكره الزيادة علي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 يكره الزيادة على الثلاثة، وقد جاء في الحديث 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هكذا وضوئي، فمن زاد على هذا أو نقص، فقد أساء وظلم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الواجب على المسلم أن يقتدي وأن يتأسى بالنبي الكريم عليه أفضل الصلاة وأتم السلام في مثل هذا الأم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د جاء في الحديث أ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يأتي على الناس زمان</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يعتدون فيه في الوضوء ويعتدون فيه في الدعاء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من الاعتداء في الوضوء أن يتوضأ المسلم على غير ما جاء عن النبي الكريم عليه أفضل الصلاة وأتم السلام، حتى لو كانت نيته طي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 النية الطيبة لا تصحح العمل وحدها، فلابد أن يكون معها المتابعة ل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إسراف في الم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يعني يكره الزيادة على الثلاث في الوضوء، فلو قال والله أنا أحب الوضوء وسأتوضأ</w:t>
      </w:r>
      <w:r>
        <w:rPr>
          <w:rFonts w:ascii="Traditional Arabic" w:hAnsi="Traditional Arabic" w:cs="Traditional Arabic"/>
          <w:sz w:val="34"/>
          <w:sz w:val="34"/>
          <w:szCs w:val="34"/>
          <w:rtl w:val="true"/>
        </w:rPr>
        <w:t xml:space="preserve"> بالغسل</w:t>
      </w:r>
      <w:r>
        <w:rPr>
          <w:rFonts w:ascii="Traditional Arabic" w:hAnsi="Traditional Arabic" w:cs="Traditional Arabic"/>
          <w:sz w:val="34"/>
          <w:sz w:val="34"/>
          <w:szCs w:val="34"/>
          <w:rtl w:val="true"/>
        </w:rPr>
        <w:t xml:space="preserve"> أربع مر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أغسل يدي أربع مر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أصابع إلى المرفق، نقول هذا مكروه</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طيب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إسراف في الماء</w:t>
      </w:r>
    </w:p>
    <w:p>
      <w:pPr>
        <w:pStyle w:val="Normal"/>
        <w:ind w:left="0" w:right="0" w:firstLine="397"/>
        <w:jc w:val="left"/>
        <w:rPr/>
      </w:pPr>
      <w:r>
        <w:rPr>
          <w:rFonts w:ascii="Traditional Arabic" w:hAnsi="Traditional Arabic" w:cs="Traditional Arabic"/>
          <w:sz w:val="34"/>
          <w:sz w:val="34"/>
          <w:szCs w:val="34"/>
          <w:rtl w:val="true"/>
        </w:rPr>
        <w:t>وهذا من الأمور التي على المسلمين أن يتنبهوا لها، الآن هناك إسر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بعض الدول التي تقوم المياه فيها على التحلية، ومع هذا تجد الإسراف الكبير والهائل في الماء،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ثناء الوضوء، فتح الماء ودون ضاب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دون ق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كذلك ما يتعلق بالوضوء بفتح الصنابير وتركها تسيل بهذه الطريقة، الواجب على المسلم أن يقتصد في أموره كلها، كما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تكن حلوا فتسترط، ولا م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فتعقى، خير الأمور أوسطها، فالوسط هو الذي يجعل الإنسان د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عتد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جميع أمور حياته، ومن ذلك الم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د جاء في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كنه ضعيف</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لا تسرف ولو كنت على نه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جا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كن كما نعلم أن الله عزَّ وجلَّ نهى عن الإسر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من الإسراف المنهي عنه أن يسرف الإنسان في مائه وفي طعامه وفي كلامه وفي ماله وفي نحو ذلك، بل الواجب عليه أن يكون معتد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جميع أمور حيا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آن سننتقل إلى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ي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عض الطبعات تجعلها ب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ستق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بعضها يجعلها من ضمن باب الوضوء، وهو ما يتعلق بأحكام السوا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تفضل يا شيخ سعد</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سن السواك عند تغير الفم، والقيام من النوم، وعند الصلاة لقول رسول الله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لولا أن أشق على أمتي لأمرتهم بالسواك عند كل صلا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آن الحديث عن السواك، والسواك من العبادات التي هي سه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يسو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يشرع للمسلم أن يحافظ عليها وأن يحرص عليها، والسواك يقول العلماء رحمهم الله تعالى يطلق بمعني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عنى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طلق بمعنى الدلك، ومن هذا أن النبي صلى الله عليه وسلم كان إذا قام من الليل، يشوص فاه بالسواك، يعني يدلك فاه بالسوا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تأتي بمعنى التمايل، ي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تت أو جاءت الإبل تتساوك، يعني تتمايل، وهذا أيضًا في طريقة السواك فيها تما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تى يؤدي المسلم هذه العباد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سواك كذلك يطلق على الفعل، ويطلق على الأداة، من الفع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ولا أن أشق على أمتي لأمرتهم بالسواك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هذا يطلق على الفعل، ويطلق كذلك على الأداة وهو المسواك، ومن ذلك كان النبي صلى الله عليه وسلم إذا قام من الليل يشوص فاه بالسواك، فهذا المراد به الآل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من هنا ذكر بعض العلماء أن السواك الأفضل فيه أن يكون بعود الأراك، وهو أفضل أنواع السواك، والنبي صلى الله عليه وسلم ورد أنه استاك بغيرها، ولهذا العلماء الآن المعاصر</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ن يبحثون هل استخدام الفرشة والمعجون يقوم مقام السواك في أداء هذه السنة؟</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 يكون أفضل، لأن التنظيف فيه يكون أبلغ وأكمل، والأفضل للمسلم أن ينوع بين هذا وهذا، لكن لو استخدم الفرشة والمعجون بنية هذه العبادة السواك، فإنه يكون قد أصاب هذه العبادة كما ذكر بعض العلماء المعاصرين رحمهم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سواك، النبي صلى الله عليه وسلم كان يحرص عليه، ولا أدل على هذا من أمو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كان يحرص عليه بالقول وبالفعل، أما بال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كان النبي صلى الله عليه وسلم يقول لقد أكثر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كم في الحديث عن السواك، وكان ابن عباس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قد أكثر النبي من الحديث في السواك حتى ظننا أنه س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فرض، و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تب على الناس، قال صلى الله عليه وسلم في الصلاة، التي هي عماد الدين،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لولا أن أشق على أمتي لأمرتهم بالسواك عند كل صلا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في الوضوء الذي هو شطر الإيمان، كما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الطهور شطر الإيمان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ولا أن أشق على أمتي لأمرتهم بالسواك مع كل وض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تقول عائشة رضي الله عنها وهي تتحدث عن وفاة النبي صلى الله عليه وسلم، دخل عبد الرحمن بن أبي بكر، وكان في يده مسوا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أبده النبي صلى الله عليه وسلم ببصره، جعل ينظر إليه، فأشارت إليه عائشة كأنها تقول للنبي صلى الله عليه وسلم أتريد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فأخذت المسواك أو السواك من عبد الرحمن بن أبي بكر وقضمته، ونظفته، وقدمته للنبي صلى الله عليه وسلم فمات النبي صلى الله عليه وسلم وهو يستاك فرفع بصره إلى السماء وهو يقو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بل إلى الرفيق الأعلى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عليه أفضل الصلاة وأتم السلام، وجزاه الله عن هذه الأمة وعن المسلمين خير الجز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السواك من العبادات العظيمة السهلة التي يشرع للمسلم أن يحرص على الالتزام بها وعلى المحافظة علي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سن السواك عند تغير الف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ذا جاء فيه حديث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السواك مطهر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للفم، مرضا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للرب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 العلماء رحمهم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السواك فوائد دي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فوائد دنيو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صح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أما الفوائد الدنيوية فكم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نظيف الف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فإن السواك مطهر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للفم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أما الفوائد الدينية وهي الأعظ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مرضا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للرب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هو سب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أن ينال العبد رضا الله جلَّ وعلَا، وهذا من الأمور التي د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ا يقال هناك عباد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أعم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س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يفعلها الإنسان لكن يجب عليه أن يحرص على أن يجدد فيها النية، لأنه فر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إنسان يأخذ السواك لمجرد النظافة فقط، وبين أن يأخذ السواك اتب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نبي الكريم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ند القيام من الن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انت عائشة رضي الله عنها ت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نا نهيئ للنبي صلى الله عليه وسلم سواكه وطهوره فيبعثه الله عزَّ وجلَّ من الليل، وكان النبي صلى الله عليه وسلم إذا قام من الليل يشوص فاه في السواك، فعند القيا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ند الصلاة، لو تلاحظون كلها فيها تغي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عني تغيير الفم، تغي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القيام من النوم، فهو أيضًا بحاجة إلى أن يطهر فمه بهذا المسواك، لأنه يذكر به الله جلَّ وعلَا، ويقرأ به القرآن، فلابد أن يكون المسلم د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لى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ى حر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يلقى الله عزَّ وجلَّ وهو في أكمل حالات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ند الصلاة، وهذا دليله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لولا أن أشق على أمتي لأمرتهم بالسواك عند كل صلا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هذا تأك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نبي صلى الله عليه وسلم، أن نحرص على هذه العبادة، المسلم يحرص، الآن المسواك قيمته زهي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حرص المسلم دا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ن يتبع سنة النبي صلى الله عليه وسلم قبل الصلاة، أن يشوص فاه بالسواك اتب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نبي عليه الصلاة و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هذا الحديث</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ولا أن أشق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شقة على نوع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ش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ستح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ش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قد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شقة المستحيل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ثل أن يؤمر الفقير بدفع الزكاة، هذه مش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ستح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ه ليست في الشريع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نوع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ش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قد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ا، وهي على نوع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نوع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ذي يكون معها حر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ضي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ه يخير الإنسان مثل الصيام في السفر، فهذه يخير الإنسان بين أن يتم صيامه، وبين أن يفط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ناك مش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توجب حر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ثل ماذا؟ قيام الإنسان لصلاة الفجر في و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ديد البرد، وهو في فرا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w:t>
      </w:r>
      <w:r>
        <w:rPr>
          <w:rFonts w:ascii="Traditional Arabic" w:hAnsi="Traditional Arabic" w:cs="Traditional Arabic"/>
          <w:sz w:val="34"/>
          <w:sz w:val="34"/>
          <w:szCs w:val="34"/>
          <w:rtl w:val="true"/>
        </w:rPr>
        <w:t>ث</w:t>
      </w:r>
      <w:r>
        <w:rPr>
          <w:rFonts w:ascii="Traditional Arabic" w:hAnsi="Traditional Arabic" w:cs="Traditional Arabic"/>
          <w:sz w:val="34"/>
          <w:sz w:val="34"/>
          <w:szCs w:val="34"/>
          <w:rtl w:val="true"/>
        </w:rPr>
        <w:t>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داف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نا فيها مش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ها فيها عن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حر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يس فيها عن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ا حر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ل هي مش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قد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ا، وفيها ابتل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متح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ختب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له عزَّ وجلَّ لعبد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قول النبي صلى الله عليه وسلم، وهذا من مميزات هذا المتن، أنه كما ذكرنا في المقدمة أن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سأذكر فيه أحاديث صحيح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ستغنى بها عن غيرها، وذكرنا أن كل الأحاديث الموجودة في هذا الكتاب، هي إما في البخاري أو مسلم، وما كان خار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نهما فهي أحاديث صححها أهل الع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لولا أن أشق على أمتي لأمرتهم بالسواك عند كل صلا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lang w:bidi="ar-EG"/>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ستحب في سائر الأوقا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ستحب في سائر الأوقات، إلا للصائم بعد الزوا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ستحب في سائر الأوقات، يعني يستحب أن يحرص المسلم على السواك في كل أوقاته، يعني هذه الأوقات التي ذكرها يكون السواك فيها متأك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كن لا يعني أنه لا يستاك في سائر أوقاته، فهو يستاك في سائر أوقاته، ويتبع النبي صلى الله عليه وسلم في هذه السنة، ولهذا جاء في بعض الأحاديث عن النبي صلى الله عليه وسلم ما يدل على هذا الأم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للصائم بعد الزوال، يقول الأصل أن المسلم يسن له أن يستاك في سائر الأوقات، إلا وقت</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احد</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ما هو؟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لصائم بعد الزوال، فإنه لا يشرع له، استدلوا على هذا بأحاديث، منها ما رُوي</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استاكوا بالغداة ولا تستاكوا بالعشي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منها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خلوف فم الصائم أطيب عند الله من ريح المسك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نقول الجو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 الحديث الأول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ذا صمت</w:t>
      </w:r>
      <w:r>
        <w:rPr>
          <w:rFonts w:ascii="Traditional Arabic" w:hAnsi="Traditional Arabic" w:cs="Traditional Arabic"/>
          <w:color w:val="008000"/>
          <w:sz w:val="34"/>
          <w:sz w:val="34"/>
          <w:szCs w:val="34"/>
          <w:rtl w:val="true"/>
        </w:rPr>
        <w:t>م</w:t>
      </w:r>
      <w:r>
        <w:rPr>
          <w:rFonts w:ascii="Traditional Arabic" w:hAnsi="Traditional Arabic" w:cs="Traditional Arabic"/>
          <w:color w:val="008000"/>
          <w:sz w:val="34"/>
          <w:sz w:val="34"/>
          <w:szCs w:val="34"/>
          <w:rtl w:val="true"/>
        </w:rPr>
        <w:t xml:space="preserve"> فاستاكوا بالغداة ولا تستاكوا بالعشي</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هو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ضعي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ما الحديث الآخر فهم يقولو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خلوف فم الصائم أطيب عند الله من ريح المسك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هذا الخلوف هو أثر ماذا؟ أثر عب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ثل الدم الذي يكون في الشهيد هو أثر عبا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هذا لا يشرع أن يمسح الدم عن الشهيد، بل يدفن بهذا الدم ويأتي يوم القيامة، اللون لون 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ريح ريح مس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استخدمنا السواك أثناء الصيام، فإننا نزيل أثر العباد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قد سئل معاذ بن جبل رضي الله عنه وهو أعلم الأمة بالحلال والحرام عن السواك،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ستك في أي و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تستخدم السواك،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الليل أو في النهار،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شئت،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خلوف فم الصائم أطيب عند الله من ريح المسك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نبي صلى الله عليه وسلم قال هذا، والصحابة رضوان الله عليهم يسمعون، ث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ح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يأمر النبي صلى الله عليه وسلم بعدم إزالة ما يؤذي الف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ن ما المعنى؟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لخلوف فم الصائم أطيب عند الله من ريح المسك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هذا الأثر هذا الخلوف لا يكون من الفم، لا يكون من نتن الفم، وإنما يكون أث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خرج من المعدة، ولهذا سواء استخدم المسلم السواك أو لم يستخدمه، فإنه لا يزول أثر هذا الخلوف، قد يخفف هذا الأثر لكنه لا يزي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ما تنظيف الفم وإزالة الأذى فإنه من الأمور التي شرعها النبي الكريم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نا بقي آخر مسأل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ي الحديث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لولا أن أشق على أمتي لأمرتهم بالسواك مع كل وضوء</w:t>
      </w:r>
      <w:r>
        <w:rPr>
          <w:rFonts w:ascii="Traditional Arabic" w:hAnsi="Traditional Arabic" w:cs="Traditional Arabic"/>
          <w:color w:val="008000"/>
          <w:sz w:val="34"/>
          <w:sz w:val="34"/>
          <w:szCs w:val="34"/>
          <w:rtl w:val="true"/>
        </w:rPr>
        <w:t>ٍ</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ما المراد بـ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مع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ذه المسألة مرت بن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مصاحب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صاحبة، في أي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 أي مسأل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هل المرفق يدخل أو لا يدخل، فالعلماء رحمهم الله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كان ما بعدها يدخل جز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ما قبلها فإنها تدخل، وإن كان ما بعدها يختلف فلا تدخل إلا ببي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نا اختلف العلماء، هل يستخدم السواك أثناء الوضوء أو قبل الوضوء، 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بل الوضوء من أجل أنه إذا توضأ يزيل أثر السواك،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هو يكون أثناء الوضوء، وبهذا نكون قد انتهينا من باب الوضوء، وننتقل بعدها إلى باب المسح على الخف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طيب لو أردنا أن نستذكر الأبواب التي مرت بنا في كتاب الطهارة حتى الآ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خذنا باب المياه، ثم باب الآنية، ثم باب قضاء الحاجة، ثم باب الوضوء، ونحن الآن في الباب الخامس، نستعين بالله، تفضل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ابن قدامة رحمنا الله وإيا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اب المسح على الخف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يجوز المسح على الخفين، وما أشبههما من الجوا</w:t>
      </w:r>
      <w:r>
        <w:rPr>
          <w:rFonts w:ascii="Traditional Arabic" w:hAnsi="Traditional Arabic" w:cs="Traditional Arabic"/>
          <w:sz w:val="34"/>
          <w:sz w:val="34"/>
          <w:szCs w:val="34"/>
          <w:rtl w:val="true"/>
        </w:rPr>
        <w:t>ر</w:t>
      </w:r>
      <w:r>
        <w:rPr>
          <w:rFonts w:ascii="Traditional Arabic" w:hAnsi="Traditional Arabic" w:cs="Traditional Arabic"/>
          <w:sz w:val="34"/>
          <w:sz w:val="34"/>
          <w:szCs w:val="34"/>
          <w:rtl w:val="true"/>
        </w:rPr>
        <w:t>ب الصفيقة التي تثبت في القدم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المسح على الخف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مناسبة هذا الباب لما قبله؟</w:t>
      </w:r>
    </w:p>
    <w:p>
      <w:pPr>
        <w:pStyle w:val="Normal"/>
        <w:ind w:left="0" w:right="0" w:firstLine="397"/>
        <w:jc w:val="left"/>
        <w:rPr/>
      </w:pPr>
      <w:r>
        <w:rPr>
          <w:rFonts w:ascii="Traditional Arabic" w:hAnsi="Traditional Arabic" w:cs="Traditional Arabic"/>
          <w:sz w:val="34"/>
          <w:sz w:val="34"/>
          <w:szCs w:val="34"/>
          <w:rtl w:val="true"/>
        </w:rPr>
        <w:t>في باب الوضوء تحدث عن الطهارة الأصلية، وهنا يتحدث عن طهارة البدل، فالواجب فيما يتعلق بالقدمين، هو الغسل، لكن لو لبس الخف فينتقل من الغسل إلى المسح، ولأن</w:t>
      </w:r>
      <w:r>
        <w:rPr>
          <w:rFonts w:ascii="Traditional Arabic" w:hAnsi="Traditional Arabic" w:cs="Traditional Arabic"/>
          <w:sz w:val="34"/>
          <w:sz w:val="34"/>
          <w:szCs w:val="34"/>
          <w:rtl w:val="true"/>
        </w:rPr>
        <w:t>ها</w:t>
      </w:r>
      <w:r>
        <w:rPr>
          <w:rFonts w:ascii="Traditional Arabic" w:hAnsi="Traditional Arabic" w:cs="Traditional Arabic"/>
          <w:sz w:val="34"/>
          <w:sz w:val="34"/>
          <w:szCs w:val="34"/>
          <w:rtl w:val="true"/>
        </w:rPr>
        <w:t xml:space="preserve"> تتعلق بهذا الوضوء فقد جعل المصنف رحمه الله تعالى باب المسح على الخفين بعد باب الوضوء مباش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 باب المسح</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سح ما المراد به؟</w:t>
      </w:r>
    </w:p>
    <w:p>
      <w:pPr>
        <w:pStyle w:val="Normal"/>
        <w:ind w:left="0" w:right="0" w:firstLine="397"/>
        <w:jc w:val="left"/>
        <w:rPr/>
      </w:pP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مسح هو إمرار اليد على الشيء، فإن كان في ال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جل فهو إمرار اليد على الخفين، وإن كان في العمامة، في الرأس على العمامة فهو إمرار اليد مبلو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ماء على العمامة، وإن كان في الخمار بالنسبة للمرأة لمن أجاز من العلماء، فهو إمرار اليد على الخمار، وإن كان في الجبيرة، فهو إمرار اليد مبلو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ماء على الجبير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هذه مما يجب على المسلم أن يحرص عل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ضً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نتقل بعد ذلك إلى قضية الخف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نحن الآن على أبواب الشتاء، على مشارف الشتاء، والمسلم يحتاج إلى مثل هذه المسائل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هذا الوقت، ولذلك سنحاول قدر المستطاع بإذن الله أن 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ب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ط المسائل في هذا الباب، وأن نذكر كلام أهل العلم فيها، وأهم المسائل المتعلقة بها، ومعرفتنا بأصول المسألة يساعدنا على فهم فروع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المسح على الخف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ما المراد بالخف؟ </w:t>
      </w:r>
      <w:r>
        <w:rPr>
          <w:rFonts w:ascii="Traditional Arabic" w:hAnsi="Traditional Arabic" w:cs="Traditional Arabic"/>
          <w:sz w:val="34"/>
          <w:sz w:val="34"/>
          <w:szCs w:val="34"/>
          <w:rtl w:val="true"/>
        </w:rPr>
        <w:t xml:space="preserve">الخف </w:t>
      </w:r>
      <w:r>
        <w:rPr>
          <w:rFonts w:ascii="Traditional Arabic" w:hAnsi="Traditional Arabic" w:cs="Traditional Arabic"/>
          <w:sz w:val="34"/>
          <w:sz w:val="34"/>
          <w:szCs w:val="34"/>
          <w:rtl w:val="true"/>
        </w:rPr>
        <w:t>هو النعال من الجلد الساتر للمفروض، والمفروض هو القدم مع الكعب، فهذا الخف مما شُرع لنا المسح عليه، ما الدليل على المسح على الخفين؟</w:t>
      </w:r>
    </w:p>
    <w:p>
      <w:pPr>
        <w:pStyle w:val="Normal"/>
        <w:ind w:left="0" w:right="0" w:firstLine="397"/>
        <w:jc w:val="left"/>
        <w:rPr/>
      </w:pPr>
      <w:r>
        <w:rPr>
          <w:rFonts w:ascii="Traditional Arabic" w:hAnsi="Traditional Arabic" w:cs="Traditional Arabic"/>
          <w:sz w:val="34"/>
          <w:sz w:val="34"/>
          <w:szCs w:val="34"/>
          <w:rtl w:val="true"/>
        </w:rPr>
        <w:t>ال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حاديث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جاءت عن النبي صلى الله عليه وسلم فيما يتعلق بالمسح على الخفين، وقد ذكر الإمام أحمد رحمه الله 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يس في نفسي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مسح على الخفين، جاء فيها أربع</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ن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ن النبي صلى الله عليه وسلم، ولذلك العلماء رحمهم الله الذين يتحدثون عن المتواتر، أنتم درستم المتواتر في مصطلح الحديث، من الأحاديث المتواترة أحاديث المسح على الخف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لهذا فإن الأحاديث التي جاءت في المسح على الخفين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منها ما يذكره الصحابة، أن النبي صلى الله عليه وسلم مسح على خفيه، ومنها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 xml:space="preserve">دعهما فإني أدخلتهما طاهرتين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ثم مسح النبي صلى الله عليه وسلم على خفيه، ولم يخالف في مسألة المسح على الخفين، إلا طائفت</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طائف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روافض، فإنهم لا يرون جواز المسح على الخفين، بل يرون جواز المسح على القدم وليس غسل القد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ضًا الخوارج</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رون المسح على الخف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لعل السبب في هذا أنهم يعرضون الآثار على القرآن، فما كان في القرآن فإنهم يعملون به، وما كان ليس في القرآن فإنهم يردونه، ولذلك فكما ذكر الفقهاء رحمهم الله فإن الخوارج والرافضة لا يرون جواز المسح على الخفاف</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هنا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جوز المسح على الخفين، وهنا 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لى، إش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الفوقية، بمعنى أن المسح يكون على ظاهر الخف، وليس على باطنه وس</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 xml:space="preserve">أتي الصفة، وقد قال أمير المؤمنين رضي </w:t>
      </w:r>
      <w:r>
        <w:rPr>
          <w:rFonts w:ascii="Traditional Arabic" w:hAnsi="Traditional Arabic" w:cs="Traditional Arabic"/>
          <w:sz w:val="34"/>
          <w:sz w:val="34"/>
          <w:szCs w:val="34"/>
          <w:rtl w:val="true"/>
        </w:rPr>
        <w:t xml:space="preserve">عليٌّ </w:t>
      </w:r>
      <w:r>
        <w:rPr>
          <w:rFonts w:ascii="Traditional Arabic" w:hAnsi="Traditional Arabic" w:cs="Traditional Arabic"/>
          <w:sz w:val="34"/>
          <w:sz w:val="34"/>
          <w:szCs w:val="34"/>
          <w:rtl w:val="true"/>
        </w:rPr>
        <w:t>الله عنه وأرضا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لو كان الدين بالرأي لكان مسح باطن الخف أولى من مسح ظاهره، لكن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w:t>
      </w:r>
      <w:r>
        <w:rPr>
          <w:rFonts w:ascii="Traditional Arabic" w:hAnsi="Traditional Arabic" w:eastAsia="MS Mincho;ＭＳ 明朝" w:cs="Traditional Arabic"/>
          <w:color w:val="FF0000"/>
          <w:sz w:val="34"/>
          <w:sz w:val="34"/>
          <w:szCs w:val="34"/>
          <w:rtl w:val="true"/>
        </w:rPr>
        <w:t>مَا كَانَ لِمُؤْمِنٍ ولَا مُؤْمِنَةٍ إِذَا قَضَى اللَّهُ وَرَسُولُهُ أَمْرًا أَن يَكُونَ لَهُمُ الْخِيَرَةُ مِنْ أَمْرِهِ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أحزاب</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3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فالواجب على المسلم أن يعمل ما فعله النبي صلى الله عليه وسلم، فالمسح يكون لظاهر الخف وليس لباطن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ذكر بعض الفقهاء أن المسح يكون للظاهر والباطن، وليس على هذا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نهم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مسح للظاهر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مسح للباطن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الصحيح من أقوال أهل الع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مسلم  يكتفي بمسح ظاهر الخف، وهو ما على القدم، ولا يمسح باطن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ا أشبههما من الجوارب الصفيق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جوارب نحن ذكرنا أن الخفاف هي التي تكون مصنو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ماذا؟ من الجلد، وتكون سات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قدم، محل الفرض، إلى الكعبين، لكن هل هذا الحكم مقتص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هذا النوع، 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ا شابهها، وما يشبه الخف في تغطية الرجل مثل ماذا؟ قال مثل الجوارب، الجوارب هي ما يلبس على القدم، لكن يكون من القطن، أو يكون من القماش ونحو ذلك، فهذا إن كان سات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قدمين، فإنه أيضًا يأخذ حكم المسح على الخف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ه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صفيقة، و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مسائل التي يتحدث عنها الفقهاء، هل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شترط في الجوارب أن تكون صفي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تكون غليظ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ا تكون شفاف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نا المذهب وأكثر العلماء على أنه لا يجوز المسح على المخرق وعلى الشفاف، لأن النبي صلى الله عليه وسلم والصحابة رضوان الله عليهم مسحوا على الجوارب، والجوارب تكون ثخي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سحوا على الخفين وهي من الجلد ولا 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بين ما داخل ال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جل، لهذا العلماء، لماذا قالوا لا يجوز المسح على الشراب الشفاف، لأن ما ظهر من الرجل الواجب فيه الغسل، وهنا قد ظهر، وعموما بعض العلماء المعاصرين،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شترط هذا الشرط أن يكون صفي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ل لو كان مخر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خفي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إنه لا بأس بالمسح عليه، و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ه من ينظر إلى حال الصحابة رضوان الله عليهم ويرى أن أكثرهم كانوا على الفقر، ولا يملكون مثل أن تكون هذه الجوارب لا تخلو من الخروق ونحو ذلك،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هذا فإن أحوال الصحابة رضوان الله عليهم تدل على أنه يجوز المسح على الجورب المخرق والذي فيه شقو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نحو ذل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كن إن ترك المسح على الخف الشفاف من باب الاحتياط فهو أفضل له خرو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هذا الخلاف الذي ذكره العلماء رحمهم الله 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تي تثبت في القدمين، المصنف رحمه الله تعالى أراد أن يبين مجمو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مسائل المتعلقة بشروط المسح على الخفين، يعني الآن إذا سئلنا ما حكم المسح على الخفين؟ نقول جائ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غير جائ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ن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ائ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كن  بشرو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قد ذكر المصنف رحمه الله تعالى شيئ</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ها، فمن هذه الشروط التي ذكرها هنا</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كون صفي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سات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محل الفرض، وذكرنا أن يكون سات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محل الفرض، بمعنى أن يغطي القدم والكعبين فهذا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ما ما يتعلق بأن يكون صفيقا بحيث لا يكون شفاف</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أو لا يكون مخرق</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فهذه فيها الخلاف الذي ذكرناه لأهل العلم رحمهم الله 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ضًا من الشروط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ثبت في القدمين بنفسه، فلو كان لا يثبت بنفسه، وإنما يحتاج إلى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خر حتى يثبت به، ف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جوز المسح عليه، والصحيح من أقوال أهل الع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 حتى ولو لم يثبت بنفسه أنه يجوز المسح عليه ما دام أنه سات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حل الفرض</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يضًا من شروط المسح على الخفين أن يكون هذا الخف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لو كان الجلد من حيو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ج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من ميت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م يدبغ، فإنه لا يجوز المسح علي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بعض الشروط المهمة التي ذكرها العلماء، كذلك 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جراميق التي تجاوز الكعب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المراد بالجراميق؟</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و نوع من الخفاف يلبس فوق الخفين، و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ذكره</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لبس المسلم خفين، فالحكم لأيهما في المسح؟</w:t>
      </w:r>
    </w:p>
    <w:p>
      <w:pPr>
        <w:pStyle w:val="Normal"/>
        <w:ind w:left="0" w:right="0" w:firstLine="397"/>
        <w:jc w:val="left"/>
        <w:rPr/>
      </w:pPr>
      <w:r>
        <w:rPr>
          <w:rFonts w:ascii="Traditional Arabic" w:hAnsi="Traditional Arabic" w:cs="Traditional Arabic"/>
          <w:sz w:val="34"/>
          <w:sz w:val="34"/>
          <w:szCs w:val="34"/>
          <w:rtl w:val="true"/>
        </w:rPr>
        <w:t>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حكم للأعلى منهما، ومن العلماء من قال إنهم جمي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أخذون حك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الطهارة الصغرى، وهذا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شروط المسح على الخفين، أن يكون في الطهارة الصغرى، ليس الطهارة الكبرى، وما الدليل على ذلك؟</w:t>
      </w:r>
    </w:p>
    <w:p>
      <w:pPr>
        <w:pStyle w:val="Normal"/>
        <w:ind w:left="0" w:right="0" w:firstLine="397"/>
        <w:jc w:val="left"/>
        <w:rPr/>
      </w:pPr>
      <w:r>
        <w:rPr>
          <w:rFonts w:ascii="Traditional Arabic" w:hAnsi="Traditional Arabic" w:cs="Traditional Arabic"/>
          <w:sz w:val="34"/>
          <w:sz w:val="34"/>
          <w:szCs w:val="34"/>
          <w:rtl w:val="true"/>
        </w:rPr>
        <w:t>الدليل أن الصحابة رضوان الله عليهم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فوان</w:t>
      </w:r>
      <w:r>
        <w:rPr>
          <w:rFonts w:ascii="Traditional Arabic" w:hAnsi="Traditional Arabic" w:cs="Traditional Arabic"/>
          <w:sz w:val="34"/>
          <w:sz w:val="34"/>
          <w:szCs w:val="34"/>
          <w:rtl w:val="true"/>
        </w:rPr>
        <w:t xml:space="preserve"> بن عسال</w:t>
      </w:r>
      <w:r>
        <w:rPr>
          <w:rFonts w:ascii="Traditional Arabic" w:hAnsi="Traditional Arabic" w:cs="Traditional Arabic"/>
          <w:sz w:val="34"/>
          <w:sz w:val="34"/>
          <w:szCs w:val="34"/>
          <w:rtl w:val="true"/>
        </w:rPr>
        <w:t xml:space="preserve"> رضي الله عنه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نا مع النبي صلى الله عليه وسلم في غز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أمرنا ألا ننزع خفافنا ثلاث لي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من جنا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يعني إلا من الجنابة، فالجنابة والطهارة الكبرى يشترط لها الغسل، ولا يجوز المسح، فالمسح يكون في الطهارة الصغرى دون الكبر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أيضًا ذكر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آخ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مقيم، وثلاث</w:t>
      </w:r>
      <w:r>
        <w:rPr>
          <w:rFonts w:ascii="Traditional Arabic" w:hAnsi="Traditional Arabic" w:cs="Traditional Arabic"/>
          <w:sz w:val="34"/>
          <w:sz w:val="34"/>
          <w:szCs w:val="34"/>
          <w:rtl w:val="true"/>
        </w:rPr>
        <w:t>ة أيامٍ</w:t>
      </w:r>
      <w:r>
        <w:rPr>
          <w:rFonts w:ascii="Traditional Arabic" w:hAnsi="Traditional Arabic" w:cs="Traditional Arabic"/>
          <w:sz w:val="34"/>
          <w:sz w:val="34"/>
          <w:szCs w:val="34"/>
          <w:rtl w:val="true"/>
        </w:rPr>
        <w:t xml:space="preserve"> بلياليها للمساف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سمى مسألة التأقيت، هل إذا لب</w:t>
      </w:r>
      <w:r>
        <w:rPr>
          <w:rFonts w:ascii="Traditional Arabic" w:hAnsi="Traditional Arabic" w:cs="Traditional Arabic"/>
          <w:sz w:val="34"/>
          <w:sz w:val="34"/>
          <w:szCs w:val="34"/>
          <w:rtl w:val="true"/>
        </w:rPr>
        <w:t>س</w:t>
      </w:r>
      <w:r>
        <w:rPr>
          <w:rFonts w:ascii="Traditional Arabic" w:hAnsi="Traditional Arabic" w:cs="Traditional Arabic"/>
          <w:sz w:val="34"/>
          <w:sz w:val="34"/>
          <w:szCs w:val="34"/>
          <w:rtl w:val="true"/>
        </w:rPr>
        <w:t xml:space="preserve"> المسلم الخف يكون مؤق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مقيم يو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لمسافر ثلاث</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لياليها، أم لا يكون مؤقت</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كما هو مذهب الإمام مالك،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علماء، فالإمام مالك رحمه الله يرى أنه لا تأقيت، والصحيح من أقوال أهل العلم، ما ذكره المصنف، والذي دلت عليه أحاديث النبي صلى الله عليه وسلم، فقد جاء عن النبي عليه الصلاة والسلام أنه جعل للمسافر ثلاث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لياليها، وجعل للمقيم يو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ذا تأقي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قته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ربع وعشر</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ن س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مقيم، واثن</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 وسبع</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ن س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مساف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تى يبدأ؟ 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ي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تفضل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جراميق التي تجاوز الكعبين في الطهارة الصغرى،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مقيم، وثلاثة</w:t>
      </w:r>
      <w:r>
        <w:rPr>
          <w:rFonts w:ascii="Traditional Arabic" w:hAnsi="Traditional Arabic" w:cs="Traditional Arabic"/>
          <w:sz w:val="34"/>
          <w:sz w:val="34"/>
          <w:szCs w:val="34"/>
          <w:rtl w:val="true"/>
        </w:rPr>
        <w:t xml:space="preserve"> أيامٍ</w:t>
      </w:r>
      <w:r>
        <w:rPr>
          <w:rFonts w:ascii="Traditional Arabic" w:hAnsi="Traditional Arabic" w:cs="Traditional Arabic"/>
          <w:sz w:val="34"/>
          <w:sz w:val="34"/>
          <w:szCs w:val="34"/>
          <w:rtl w:val="true"/>
        </w:rPr>
        <w:t xml:space="preserve"> للمسافر، من الحدث إلى مثله لقول رسول الله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يمسح المسافر ثلاثة أيا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ولياليهن والمقيم يو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وليل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من الحدث إلى مثله، هذا وقت المسح، متى يبتدئ المسح؟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تى بالشروط، خ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ات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حل الفرض، وقام بالوضوء في الطهارة الصغرى، لأن من شروط المسح على الخفين أن يلبسهما وهو على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دعهما فإني أدخلتهما طاهرتي</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ن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إ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الشروط أن يلبسهما وه</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طهار</w:t>
      </w:r>
      <w:r>
        <w:rPr>
          <w:rFonts w:ascii="Traditional Arabic" w:hAnsi="Traditional Arabic" w:cs="Traditional Arabic"/>
          <w:sz w:val="34"/>
          <w:sz w:val="34"/>
          <w:szCs w:val="34"/>
          <w:rtl w:val="true"/>
        </w:rPr>
        <w:t>تا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و لبسه</w:t>
      </w:r>
      <w:r>
        <w:rPr>
          <w:rFonts w:ascii="Traditional Arabic" w:hAnsi="Traditional Arabic" w:cs="Traditional Arabic"/>
          <w:sz w:val="34"/>
          <w:sz w:val="34"/>
          <w:szCs w:val="34"/>
          <w:rtl w:val="true"/>
        </w:rPr>
        <w:t>م</w:t>
      </w:r>
      <w:r>
        <w:rPr>
          <w:rFonts w:ascii="Traditional Arabic" w:hAnsi="Traditional Arabic" w:cs="Traditional Arabic"/>
          <w:sz w:val="34"/>
          <w:sz w:val="34"/>
          <w:szCs w:val="34"/>
          <w:rtl w:val="true"/>
        </w:rPr>
        <w:t>ا الآن، واجتمعت فيه الشروط، كيف يحسب الأربع وعشرين س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الاثنين وسبعين س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نسبة للمسافر،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علماء، المصنف هنا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لحدث إلى مثله، كيف ذلك، هو توضأ ولبس الخف الآن وهو على وض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ساعة الثانية ظ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جيد، لما أتت الساعة الرابعة عص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حدث، ثم لما أتى صلاة المغرب مسح على الخف، فلدينا ثلاث حالات</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حال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بس الخف على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ذا في الساعة الثاني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ساعة الرابع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حدث</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صلاة المغرب نقول الساعة السادسة مث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سح على الخف</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تى يبدأ يحسب مدة المسح على الخف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صنف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لحدث إذن هو لا يحسبها من اللبس، يحسبها من الحدث، هو أحدث الساعة الثانية ظ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متى تتم المدة له؟ الساعة الثانية ظ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يوم الثاني، وإذا كان مساف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يحسبها اليوم الثالث، وهكذ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حسبها من الحدث، بل يحسبها من المسح بعد الحدث، لأنه بالمسح استحل واستباح الصلاة، فيبدأ يحسب من الساعة السادسة إلى الساعة السادسة اليوم التالي، فهذ</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 xml:space="preserve"> مسألة متى يبدأ يحسب مدة المسح على الخف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ضح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ضح يا شيخ أحمد</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هنا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قول النبي</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 xml:space="preserve">« </w:t>
      </w:r>
      <w:r>
        <w:rPr>
          <w:rFonts w:ascii="Traditional Arabic" w:hAnsi="Traditional Arabic" w:cs="Traditional Arabic"/>
          <w:color w:val="008000"/>
          <w:sz w:val="34"/>
          <w:sz w:val="34"/>
          <w:szCs w:val="34"/>
          <w:rtl w:val="true"/>
        </w:rPr>
        <w:t>يمسح المسافر ثلاثة أيا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ولياليها، والمقيم يوم</w:t>
      </w:r>
      <w:r>
        <w:rPr>
          <w:rFonts w:ascii="Traditional Arabic" w:hAnsi="Traditional Arabic" w:cs="Traditional Arabic"/>
          <w:color w:val="008000"/>
          <w:sz w:val="34"/>
          <w:sz w:val="34"/>
          <w:szCs w:val="34"/>
          <w:rtl w:val="true"/>
        </w:rPr>
        <w:t>ًا</w:t>
      </w:r>
      <w:r>
        <w:rPr>
          <w:rFonts w:ascii="Traditional Arabic" w:hAnsi="Traditional Arabic" w:cs="Traditional Arabic"/>
          <w:color w:val="008000"/>
          <w:sz w:val="34"/>
          <w:sz w:val="34"/>
          <w:szCs w:val="34"/>
          <w:rtl w:val="true"/>
        </w:rPr>
        <w:t xml:space="preserve"> وليلة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طيب اقرأ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تى مسح ثم انقضت المدة، أو خلع قبلها بطلت طهار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و انتقل الآن إلى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ي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ي انتقاض المسح، هو الآن لبس الخف على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ساعة الثانية ظه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ومسح الساعة الرابعة، إذا أتى اليوم التالي الساعة الرابعة يكون قد أتم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ام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تى مسح ثم انقضت المدة، الآن هو مسح الساعة الرابعة أمس، وأتت الساعة الرابعة اليوم، فانتهت مدة المسح، هل ينتقض المسح أم لا ينتقض؟</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نا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ين العلماء، المصنف رحمه الله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أتت الساعة الرابعة عص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يوم التالي فإن وضوءه ينتقض، ولا يجوز له أن يصلي حتى ينزع الخف ويتوضأ ثم بعد ذلك يصلي،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هو دخل في الطهارة ببي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ا ننقض وضوءه إلا ببي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ذلك فإن الوضوء هنا يتم، لكن إذا انتقض و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فلا يمسح حتى ينزع الخف</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ا انتهت المدة هنا المصنف رحمه الله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نتقض الوضوء، والصحيح أن الوضوء لا ينتقض وله أن يصلي، ولكن إذا أحدث فلا يمسح حتى يقوم بغسل رجل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سألة الثانية من مبطلات المسح على الخفي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و خلع قبل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كيف؟</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لع الخفين على نوع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يخلع الخف بعد طهارة 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س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توضأ الآن ولبس الخف، ثم نزع هذا الخف، وهو لا يزال على طهارته، ثم أعاده، نقول يكمل لا شيء عليه، هو توضأ الآن ثم لبس الخف، بعد ساعة خلع الخف، ثم أعاده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نقول ما دام أنه على وضو</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ه فلا شيء عليه، لكن هو الآن أحدث ومسح على الخف، وبعدها خلع الخف، المصنف رحمه الله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مجرد خلع الخف ينتقض الوضوء،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خلع الخف بمجرده لا ينتقض به الوضوء، ولكن ماذا يحدث يستمر على وضو</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ه حتى يحدث فإذا أحدث نقول له لابد أن تغسل رجلك وأن تقوم بعد ذلك بالمسح على الخفين إذا لبسته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نا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ظي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ي در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نا كطلبة علم في التعامل مع كلام أهل العلم، الشيخ العالم الجليل محمد</w:t>
      </w:r>
      <w:r>
        <w:rPr>
          <w:rFonts w:ascii="Traditional Arabic" w:hAnsi="Traditional Arabic" w:cs="Traditional Arabic"/>
          <w:sz w:val="34"/>
          <w:sz w:val="34"/>
          <w:szCs w:val="34"/>
          <w:rtl w:val="true"/>
        </w:rPr>
        <w:t xml:space="preserve"> بن</w:t>
      </w:r>
      <w:r>
        <w:rPr>
          <w:rFonts w:ascii="Traditional Arabic" w:hAnsi="Traditional Arabic" w:cs="Traditional Arabic"/>
          <w:sz w:val="34"/>
          <w:sz w:val="34"/>
          <w:szCs w:val="34"/>
          <w:rtl w:val="true"/>
        </w:rPr>
        <w:t xml:space="preserve"> صالح بن عثيمين رحمه الله تعالى رح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س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سأذكر لكم فتوى تخص هذا الموضوع، تخص نزع الخف، يقو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حتى نرى كيف كان علما</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نا رحمهم الله يتعاملون مع الأحكام الشرعية، يقو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نزع الشراب ثم أعادها وهو على وضو</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ه، فإن كان هذا و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الأول، 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لم ينتقض و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بعد لبسه فلا حرج عليه أن يعيده وأن يمسح عليه، أما إذا كان هذا الوضوء وضو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سح فيه على شرابه، فإنه لا يجوز له إذا خلعها أن يلبس ويمسح عليها، لأنه لابد أن يكون لبسها على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ماء، وهذه طهارة المسح، هذا ما يعلم من كلام أهل الع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ولك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سمع ه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كان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ال بأنه إذا أعادها على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و على طهارة المسح له أن يمسح ما دامت المدة باق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 هذا القول قو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ولكنني لم أعلم أن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 بهذا القول، فالذي يمنعني من القول به هو أنني لم أطلع على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ال به، فإن قال به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هل العلم فهو الصواب عندي، لأن طهارة المسح طه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مل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و الآن رحمه الله يرى أن هذا هو الصواب، لكن الذي يمنعه من القول به أنه ليس له سل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م يقل به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أئمة قبله، لكن جعل المجال مفتو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ن جاء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قال إن هناك من الأئمة من قال بهذا القول، يقول فإن هذا هو قولي أيضً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هذا لا شك أنه من الحرص على أن طالب العلم، لا يأتي بالأمور الشاذة، لأن ال</w:t>
      </w:r>
      <w:r>
        <w:rPr>
          <w:rFonts w:ascii="Traditional Arabic" w:hAnsi="Traditional Arabic" w:cs="Traditional Arabic"/>
          <w:sz w:val="34"/>
          <w:sz w:val="34"/>
          <w:szCs w:val="34"/>
          <w:rtl w:val="true"/>
        </w:rPr>
        <w:t>إنسان</w:t>
      </w:r>
      <w:r>
        <w:rPr>
          <w:rFonts w:ascii="Traditional Arabic" w:hAnsi="Traditional Arabic" w:cs="Traditional Arabic"/>
          <w:sz w:val="34"/>
          <w:sz w:val="34"/>
          <w:szCs w:val="34"/>
          <w:rtl w:val="true"/>
        </w:rPr>
        <w:t xml:space="preserve"> يكو حريص</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أن يأتي بق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م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سبق إليه وكأنه استطاع أن يأتي ب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جز عنه السلف والخلف، وطالب العلم الذي يريد ما عند الله والدار الآخرة، لابد أن يكون حري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لى أن يكون له سل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ما يقول به من هذه المسائ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المصنف رحمه الله ذكر أن نقض الطهارة بالمسح يكون بأمر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أمر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كون بانتهاء مدة المسح، فإذا مسح بعد الحدث، إذا رجحنا هذا القول الساعة الرابعة، فإذا جاءت الساعة الرابعة اليوم الثاني فإن وضوءه ينتقض ولا يصلي حتى يتوضأ من جد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غسل قدميه، ثم إذا أراد أن يلبس الخفين بعدها فله ذلك، وذكرنا أن الصواب من أقوال أهل العلم أن انقضاء المدة وحدها لا يبطل الوضوء، فله أن يصلي ما دام أنه على الوضوء حتى ينتقض و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فإذا انتقض فيجب عليه أن يتوضأ وأن يغسل قدم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أمر الآخ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هنا إذا خلع قبل انتهاء المدة، وقلنا الخلع إذا كان بعد طهارة غس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م ينتقض و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فله ذلك، و</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عيدها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ويمسح عليها مدة المسح، وإذا كان على طهارة مس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ه ينتقض ويكون قد انتقض و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والصواب من كلام أهل العلم رحمهم الله أن الوضوء أيضًا لا ينتقض حتى ينتقض الوضوء بم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عد ناق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ه، فإذا انتقض وضو</w:t>
      </w:r>
      <w:r>
        <w:rPr>
          <w:rFonts w:ascii="Traditional Arabic" w:hAnsi="Traditional Arabic" w:cs="Traditional Arabic"/>
          <w:sz w:val="34"/>
          <w:sz w:val="34"/>
          <w:szCs w:val="34"/>
          <w:rtl w:val="true"/>
        </w:rPr>
        <w:t>ؤ</w:t>
      </w:r>
      <w:r>
        <w:rPr>
          <w:rFonts w:ascii="Traditional Arabic" w:hAnsi="Traditional Arabic" w:cs="Traditional Arabic"/>
          <w:sz w:val="34"/>
          <w:sz w:val="34"/>
          <w:szCs w:val="34"/>
          <w:rtl w:val="true"/>
        </w:rPr>
        <w:t>ه فلا يمسح عليها م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حتى يتوضأ ويغسل قدميه، وذكرنا لكم قول الشيخ ابن عثيمين رحمه الله أنه إن كان هناك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هل العلم قال بأنه إذا خلع خفه بعد طهارة مس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ه إذا أعادها له أن يمسح بقية المدة، يقول فإن قال بها أ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هل العلم فهو الصواب وهو القول الذي يقول به ال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طلت طهار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 إذا أتى بهذه الأمو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ن مسح مسا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أقام، أو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سافر، فثم مسح مقيم</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المسألة الأخيرة التي نتحدث عنها في هذا اللق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مسح مساف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سا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ارج منطقة الرياض مث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هو من أهل الرياض، وسافر فله أن يمسح كم؟ ثلاث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لياليها، فلو مسح يوم</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ثم بعد ذلك عاد إلى مدينته، فنقول له تعيد الوضوء، فإنك تمسح مسح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سح المقيم يكون من الحدث بعد لب</w:t>
      </w:r>
      <w:r>
        <w:rPr>
          <w:rFonts w:ascii="Traditional Arabic" w:hAnsi="Traditional Arabic" w:cs="Traditional Arabic"/>
          <w:sz w:val="34"/>
          <w:sz w:val="34"/>
          <w:szCs w:val="34"/>
          <w:rtl w:val="true"/>
        </w:rPr>
        <w:t>س</w:t>
      </w:r>
      <w:r>
        <w:rPr>
          <w:rFonts w:ascii="Traditional Arabic" w:hAnsi="Traditional Arabic" w:cs="Traditional Arabic"/>
          <w:sz w:val="34"/>
          <w:sz w:val="34"/>
          <w:szCs w:val="34"/>
          <w:rtl w:val="true"/>
        </w:rPr>
        <w:t xml:space="preserve"> مدة ي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ا بلا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د أهل العلم لمن مسح مسا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أقا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سافر،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مسح مسح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ا القول بعض العلم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إذا كان مق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ثم سافر فإنه يتم ثلاثة أي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لياليها، من قال بالقول الأول وهو قول المصنف، قال تغل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جانب الحذر، وأيضًا هناك قاعد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شك في الرخص يوجب الرجوع إلى الأصل، وفي هذا أحاديث وآي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ثي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هذا العلماء رحمهم الله الفقهاء الحنابلة لديهم لغ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قه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ختم به اللق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لغز ما هو؟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هارة المسح</w:t>
      </w:r>
      <w:r>
        <w:rPr>
          <w:rFonts w:ascii="Traditional Arabic" w:hAnsi="Traditional Arabic" w:cs="Traditional Arabic"/>
          <w:sz w:val="34"/>
          <w:sz w:val="34"/>
          <w:szCs w:val="34"/>
          <w:rtl w:val="true"/>
        </w:rPr>
        <w:t xml:space="preserve"> تبطل</w:t>
      </w:r>
      <w:r>
        <w:rPr>
          <w:rFonts w:ascii="Traditional Arabic" w:hAnsi="Traditional Arabic" w:cs="Traditional Arabic"/>
          <w:sz w:val="34"/>
          <w:sz w:val="34"/>
          <w:szCs w:val="34"/>
          <w:rtl w:val="true"/>
        </w:rPr>
        <w:t xml:space="preserve"> بأمر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نتهاء المدة، أو بنزع الخف،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خ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طل مسحه ليس بنزع الخف ولا بانتهاء المدة، فيلغزون بهذا ويقولون</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المسافر إذا أقام، فإنه إذا أتم أربع</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عشرين س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ه تبطل طهارته كما يذكرون رحمهم الله 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نسأل الله جلَّ وعلَا بمنه وكرمه، كنا نتمنى أن نأخذ أسئلة إخواننا، لكن كالعادة مع الحديث نسي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آخذ الأسئلة لكن إن شاء الله أعدهم يوم الأربعاء الساعة التاسعة والنصف إلى الساعة العاشرة والنصف، سيكون لنا لق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فصول الافتراضية، عبر موقع البناء العلمي</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شكر الله لكم أيها الإخوة، شكر الله لإخواننا المشاهدين، وإلى لق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ا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سلام عليكم ورحمة الله وبركاته</w:t>
      </w:r>
      <w:r>
        <w:rPr>
          <w:rFonts w:cs="Traditional Arabic" w:ascii="Traditional Arabic" w:hAnsi="Traditional Arabic"/>
          <w:sz w:val="34"/>
          <w:szCs w:val="3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46:00Z</dcterms:created>
  <dc:creator>mbadry</dc:creator>
  <dc:description/>
  <cp:keywords/>
  <dc:language>en-US</dc:language>
  <cp:lastModifiedBy>هشام داود</cp:lastModifiedBy>
  <dcterms:modified xsi:type="dcterms:W3CDTF">2015-11-12T12:15:00Z</dcterms:modified>
  <cp:revision>20</cp:revision>
  <dc:subject/>
  <dc:title>الأصول الثلاثة</dc:title>
</cp:coreProperties>
</file>